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тр</w:t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</w:rPr>
              <w:t>-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5.11.2020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</w:rPr>
              <w:t>-__-№____ -__-__----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84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планировки территории 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екту межевания территории,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ртала 162 города Благовещенска </w:t>
      </w:r>
    </w:p>
    <w:p>
      <w:pPr>
        <w:pStyle w:val="Normal"/>
        <w:spacing w:lineRule="auto" w:line="240" w:before="0" w:after="0"/>
        <w:ind w:right="5387"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с 27 ноября 2020 года по 25 декабря 2020 года публичные слушания по проекту планировки территории и проекту межевания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артала 162 города Благовещенска. </w:t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дин месяц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17 декабря 2020 года в 17.00 в административном здании по адресу: г. Благовещенск, ул. Ленина, д. 108/2, зал заседаний (2 этаж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right="-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далее – управление по ДОУ)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) настоящего постановления и оповещения о начале публичных слушаний – 27 ноября 2020 года;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25 декабря 2020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4 декабря 2020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в официальном сетевом издании nра.admblag.ru настоящего постановления, оповещения о начале публичных слушаний, информационных материалов к рассматриваемому проекту планировки территории и проекту межевания территории квартала 162 города Благовещенска, а также заключения о результатах публичных слушан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иложения), полный текст постановления (с приложением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 размещению в официальном сетевом издании npa.admblag.ru и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О.Г. Имамеев</w:t>
      </w:r>
    </w:p>
    <w:sectPr>
      <w:headerReference w:type="default" r:id="rId3"/>
      <w:type w:val="nextPage"/>
      <w:pgSz w:w="11906" w:h="16838"/>
      <w:pgMar w:left="1560" w:right="849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09:00Z</dcterms:created>
  <dc:creator>Коростелева Юлия Евгеньевна</dc:creator>
  <dc:description/>
  <cp:keywords/>
  <dc:language>en-US</dc:language>
  <cp:lastModifiedBy>Исаева Екатерина Витальевна</cp:lastModifiedBy>
  <cp:lastPrinted>2020-11-23T14:10:00Z</cp:lastPrinted>
  <dcterms:modified xsi:type="dcterms:W3CDTF">2020-11-25T06:36:00Z</dcterms:modified>
  <cp:revision>11</cp:revision>
  <dc:subject/>
  <dc:title/>
</cp:coreProperties>
</file>